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Wstęp do nauki o polityce i strukturach samorządow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prof. UR Agnieszka Pawłowska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ownicy Kolegium Nauk Społecznych (Instytut Nauk o Polityce)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Wiadomości z zakresu historii i wiedzy o społeczeństwie na poziomie szkoły średni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br w:type="page"/>
      </w: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/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>Omówienie węzłowych problemów i pojęć w zakresie państwa, prawa i poli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>Uzmysłowienie przydatności wiedzy o różnych rodzajach struktur i instytucji społecznych, narzędziach badania procesów społecznych, badań opinii publicznej i czynników, które na nią wpływają w kształtowaniu kompetencji dziennikarski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>Refleksja nad rolą mediów w kształtowaniu społeczeństwa obywatel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0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zna podstawową terminologię z zakresu nauk społecznych, w tym związaną z wybraną sferą działalności społecznej, medialnej lub/i promocyjno-reklamowej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ma podstawową wiedzę o celach, organizacji i funkcjonowaniu instytucji związanych z wybraną sferą działalności społecznej, medialnej lub/i promocyjno-reklamowej oraz prawnych i ekonomicznych uwarunkowaniach ich funkcjonowania; ma podstawową wiedzę o metodach, narzędziach i technikach badawczych w zakresie dziedzin i dyscyplin naukowych właściwych dla kierunku polonistyka stosowana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 xml:space="preserve">samodzielnie i rozwija umiejętności profesjonalne związane z wybraną sferą działalności społecznej, medialnej lub/i promocyjno-reklamowej;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analizuje i zgodnie z dobrymi praktyka mi wykorzystuje wyniki badań społeczn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orzystuje podstawową wiedzę teoretyczną do opisu i analizy praktycznej rozmaitych procesów komunikacyjnych oraz zjawisk społecznych, związanych z mediami lub/i działalnością promocyjną, analizuje ich przyczyny, prognozujeć przebieg i przewiduje ich skutki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</w:rPr>
              <w:t>ma świadomość odpowiedzialności za skutki swoich działań, podejmowanych w sferze mediów i w innych obszarach działalności zawodowej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aństwa, ustroje i typy pań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 tworzen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brane zasady ustrojowe pań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ęcie, podmioty i zakres polity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terminanty formułowania doktryn poli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władzy i jej legitymiz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doktryny i ideologie poli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ologia nauk społecznych, wykorzystanie badań w polityc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Corbel" w:ascii="Corbel" w:hAnsi="Corbel"/>
          <w:sz w:val="24"/>
          <w:szCs w:val="24"/>
        </w:rPr>
        <w:t xml:space="preserve">Wykład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  <w:t xml:space="preserve">wykład z prezentacja multimedialną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  <w:t xml:space="preserve">dyskusja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  <w:t xml:space="preserve">projekt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  <w:t>analiza przypadku.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powiedzi w dyskusji i na konsultacjach, ocena projektu nau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powiedzi w dyskusji i na konsultacjach, ocena projektu nau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ojektu nau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ojektu nauk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powiedzi w dyskusji i na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ianie formatywne (bieżące): F1. aktywność studenta podczas dyskusji w ramach zajęć, F.2. wykonanie pracy zaliczeniowej/projektu. Ocenianie podsumowujące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:</w:t>
            </w:r>
            <w:r>
              <w:rPr>
                <w:rFonts w:cs="Corbel" w:ascii="Corbel" w:hAnsi="Corbel"/>
                <w:sz w:val="24"/>
                <w:szCs w:val="24"/>
              </w:rPr>
              <w:t xml:space="preserve"> obecność na zajęciach, wykonanie pracy zaliczeniowej (przeprowadzenie i opracowanie badań społecznyc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na podstawie uczestnictwa w wykładzie, aktywności i zaangażowania w trakcie zajęć oraz przygotowanego w trakcie samodzielnej pracy projektu badania naukowego w zakresie mediów lub działalności kulturalnej. Student jest oceniany pod względem terminowości, pomysłowości i nowatorstwa wykonywanych zadań, logiczności i poprawności naukowego wnioskowania w zakresie realizacji projektu badania naukow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bbie E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dstawy badań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łaban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olskie problemy ustrojowe, </w:t>
            </w:r>
            <w:r>
              <w:rPr>
                <w:rFonts w:cs="Corbel" w:ascii="Corbel" w:hAnsi="Corbel"/>
                <w:sz w:val="24"/>
                <w:szCs w:val="24"/>
              </w:rPr>
              <w:t>Kraków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szkiewicz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Rewolucja, kultura polityczna, </w:t>
            </w:r>
            <w:r>
              <w:rPr>
                <w:rFonts w:cs="Corbel" w:ascii="Corbel" w:hAnsi="Corbel"/>
                <w:sz w:val="24"/>
                <w:szCs w:val="24"/>
              </w:rPr>
              <w:t>Poznań 20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ojnicka K., Jaskólski M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ownik historii doktryn politycznych, </w:t>
            </w:r>
            <w:r>
              <w:rPr>
                <w:rFonts w:cs="Corbel" w:ascii="Corbel" w:hAnsi="Corbel"/>
                <w:sz w:val="24"/>
                <w:szCs w:val="24"/>
              </w:rPr>
              <w:t>Warszawa 20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rlicki L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ie prawo konstytucyjne, Warszawa 200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nczik M,. Zipfel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rowadzenie do nauki o dziennikarstwie i komunikowaniu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cQuail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oria komunikowania masowego</w:t>
            </w:r>
            <w:r>
              <w:rPr>
                <w:rFonts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llon – Delsol C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sada pomocniczości</w:t>
            </w:r>
            <w:r>
              <w:rPr>
                <w:rFonts w:cs="Corbel" w:ascii="Corbel" w:hAnsi="Corbel"/>
                <w:sz w:val="24"/>
                <w:szCs w:val="24"/>
              </w:rPr>
              <w:t>, Kraków 199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todologia badań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rozowski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dia masowe: władza, biznes, rozrywka</w:t>
            </w:r>
            <w:r>
              <w:rPr>
                <w:rFonts w:cs="Corbel" w:ascii="Corbel" w:hAnsi="Corbel"/>
                <w:sz w:val="24"/>
                <w:szCs w:val="24"/>
              </w:rPr>
              <w:t>, Warszawa 2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ęcki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iędzyludzka</w:t>
            </w:r>
            <w:r>
              <w:rPr>
                <w:rFonts w:cs="Corbel" w:ascii="Corbel" w:hAnsi="Corbel"/>
                <w:sz w:val="24"/>
                <w:szCs w:val="24"/>
              </w:rPr>
              <w:t>, Kraków 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sarek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tęp do nauki o komunikowaniu</w:t>
            </w:r>
            <w:r>
              <w:rPr>
                <w:rFonts w:cs="Corbe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piuk-RysińskaI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uwerennośc w rozwoju stosunków miedzynarodowych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arszawa 199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siat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eczpospolita obywatel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elomski A., Bała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step do nauki o państwie, prawie i polityce. Wybrane zagadnienia, </w:t>
            </w:r>
            <w:r>
              <w:rPr>
                <w:rFonts w:cs="Corbel" w:ascii="Corbel" w:hAnsi="Corbel"/>
                <w:sz w:val="24"/>
                <w:szCs w:val="24"/>
              </w:rPr>
              <w:t>Warszawa 2011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mmer R., Dominick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ss media: metody badań</w:t>
            </w:r>
            <w:r>
              <w:rPr>
                <w:rFonts w:cs="Corbel" w:ascii="Corbel" w:hAnsi="Corbel"/>
                <w:sz w:val="24"/>
                <w:szCs w:val="24"/>
              </w:rPr>
              <w:t>, Kraków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Cs/>
        <w:color w:val="0070C0"/>
      </w:rPr>
    </w:pPr>
    <w:r>
      <w:rPr>
        <w:rFonts w:cs="Corbel" w:ascii="Corbel" w:hAnsi="Corbel"/>
        <w:bCs/>
        <w:color w:val="0070C0"/>
      </w:rPr>
      <w:t>PS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24:00Z</dcterms:modified>
  <cp:revision>22</cp:revision>
  <dc:subject/>
  <dc:title/>
</cp:coreProperties>
</file>